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ematical Studies: Project 1 – Topic/Thesis Form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</w:t>
      </w:r>
      <w:r>
        <w:rPr>
          <w:u w:val="single"/>
        </w:rPr>
        <w:t>Maggie Beck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o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ship between number of hours of sleep a student gets and their gr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Reason for choice(at least one paragra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chose this topic because I know that I don’t get enough sleep, probably less than 7 hours on the weekdays. Also, I know that teachers and “studies” show that the more sleep you get the better you perform throughout the day, so I wanted to see if that is true for UAHS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Research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amount of hours a student gets of sleep affect their performance in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itle of your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AHS Students’ Sleep Affecting Their Grades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7:18:00Z</dcterms:created>
  <dc:creator>Jim Kenny</dc:creator>
  <dc:description/>
  <cp:keywords/>
  <dc:language>en-US</dc:language>
  <cp:lastModifiedBy>Student</cp:lastModifiedBy>
  <dcterms:modified xsi:type="dcterms:W3CDTF">2010-09-16T17:18:00Z</dcterms:modified>
  <cp:revision>2</cp:revision>
  <dc:subject/>
  <dc:title>Mathematical Studies: The Project</dc:title>
</cp:coreProperties>
</file>